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NEXO A</w:t>
      </w:r>
    </w:p>
    <w:p>
      <w:pPr>
        <w:pStyle w:val="Heading1"/>
        <w:spacing w:before="12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ERMO DE INDICAÇÃO PARA RECEBIMENTO DO CRYPTOCARD</w:t>
      </w:r>
    </w:p>
    <w:p>
      <w:pPr>
        <w:pStyle w:val="Normal"/>
        <w:spacing w:lineRule="auto" w:line="360"/>
        <w:rPr>
          <w:rFonts w:ascii="Verdana" w:hAnsi="Verdana" w:cs="Verdana"/>
          <w:sz w:val="18"/>
          <w:lang w:val="pt-PT"/>
        </w:rPr>
      </w:pPr>
      <w:r>
        <w:rPr>
          <w:rFonts w:cs="Verdana" w:ascii="Verdana" w:hAnsi="Verdana"/>
          <w:sz w:val="18"/>
          <w:lang w:val="pt-PT"/>
        </w:rPr>
      </w:r>
    </w:p>
    <w:p>
      <w:pPr>
        <w:pStyle w:val="Heading1"/>
        <w:spacing w:lineRule="auto" w:line="360"/>
        <w:jc w:val="both"/>
        <w:rPr>
          <w:rFonts w:ascii="Verdana" w:hAnsi="Verdana" w:cs="Verdana"/>
          <w:b w:val="false"/>
          <w:b w:val="false"/>
          <w:sz w:val="18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lang w:val="en-US" w:eastAsia="en-US"/>
        </w:rPr>
        <w:t>&lt; Nome da Empresa &gt;</w: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SIGLA (máx 12 caracteres)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Endereço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lang w:val="en-US" w:eastAsia="en-US"/>
        </w:rPr>
        <w:t>&lt; CNPJ &gt;</w: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 neste ato representada por seu representante legal, Sr(A).</w:t>
      </w:r>
      <w:r>
        <w:rPr>
          <w:rFonts w:cs="Verdana" w:ascii="Verdana" w:hAnsi="Verdana"/>
          <w:bCs w:val="false"/>
          <w:sz w:val="18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Nome do Representante Legal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>, indica a seguir os autorizados a receber o CRYPTOcard:</w:t>
      </w:r>
    </w:p>
    <w:p>
      <w:pPr>
        <w:pStyle w:val="Normal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1)</w:t>
        <w:tab/>
        <w:t>Nome:</w:t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/>
      </w:pPr>
      <w:r>
        <w:rPr>
          <w:rFonts w:cs="Verdana" w:ascii="Verdana" w:hAnsi="Verdana"/>
          <w:color w:val="000000"/>
          <w:sz w:val="18"/>
          <w:szCs w:val="17"/>
        </w:rPr>
        <w:tab/>
      </w:r>
      <w:r>
        <w:rPr>
          <w:rFonts w:cs="Verdana" w:ascii="Verdana" w:hAnsi="Verdana"/>
          <w:color w:val="000000"/>
          <w:sz w:val="18"/>
        </w:rPr>
        <w:tab/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10_337594033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0" w:name="__Fieldmark__10_3375940336"/>
      <w:bookmarkStart w:id="1" w:name="__Fieldmark__10_3375940336"/>
      <w:bookmarkEnd w:id="1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11_337594033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" w:name="__Fieldmark__11_3375940336"/>
      <w:bookmarkStart w:id="3" w:name="__Fieldmark__11_3375940336"/>
      <w:bookmarkEnd w:id="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12_337594033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" w:name="__Fieldmark__12_3375940336"/>
      <w:bookmarkStart w:id="5" w:name="__Fieldmark__12_3375940336"/>
      <w:bookmarkEnd w:id="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13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" w:name="__Fieldmark__13_3375940336"/>
      <w:bookmarkStart w:id="7" w:name="__Fieldmark__13_3375940336"/>
      <w:bookmarkEnd w:id="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14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" w:name="__Fieldmark__14_3375940336"/>
      <w:bookmarkStart w:id="9" w:name="__Fieldmark__14_3375940336"/>
      <w:bookmarkEnd w:id="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15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" w:name="__Fieldmark__15_3375940336"/>
      <w:bookmarkStart w:id="11" w:name="__Fieldmark__15_3375940336"/>
      <w:bookmarkEnd w:id="1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16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" w:name="__Fieldmark__16_3375940336"/>
      <w:bookmarkStart w:id="13" w:name="__Fieldmark__16_3375940336"/>
      <w:bookmarkEnd w:id="1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17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4" w:name="__Fieldmark__17_3375940336"/>
      <w:bookmarkStart w:id="15" w:name="__Fieldmark__17_3375940336"/>
      <w:bookmarkEnd w:id="1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18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6" w:name="__Fieldmark__18_3375940336"/>
      <w:bookmarkStart w:id="17" w:name="__Fieldmark__18_3375940336"/>
      <w:bookmarkEnd w:id="1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19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8" w:name="__Fieldmark__19_3375940336"/>
      <w:bookmarkStart w:id="19" w:name="__Fieldmark__19_3375940336"/>
      <w:bookmarkEnd w:id="1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20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0" w:name="__Fieldmark__20_3375940336"/>
      <w:bookmarkStart w:id="21" w:name="__Fieldmark__20_3375940336"/>
      <w:bookmarkEnd w:id="2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21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2" w:name="__Fieldmark__21_3375940336"/>
      <w:bookmarkStart w:id="23" w:name="__Fieldmark__21_3375940336"/>
      <w:bookmarkEnd w:id="2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abilização </w:t>
        <w:tab/>
      </w:r>
      <w:r>
        <w:fldChar w:fldCharType="begin">
          <w:ffData>
            <w:name w:val="__Fieldmark__22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4" w:name="__Fieldmark__22_3375940336"/>
      <w:bookmarkStart w:id="25" w:name="__Fieldmark__22_3375940336"/>
      <w:bookmarkEnd w:id="2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2)</w:t>
        <w:tab/>
        <w:t xml:space="preserve">Nome: </w:t>
        <w:tab/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28_337594033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6" w:name="__Fieldmark__28_3375940336"/>
      <w:bookmarkStart w:id="27" w:name="__Fieldmark__28_3375940336"/>
      <w:bookmarkEnd w:id="27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29_337594033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8" w:name="__Fieldmark__29_3375940336"/>
      <w:bookmarkStart w:id="29" w:name="__Fieldmark__29_3375940336"/>
      <w:bookmarkEnd w:id="2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30_337594033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0" w:name="__Fieldmark__30_3375940336"/>
      <w:bookmarkStart w:id="31" w:name="__Fieldmark__30_3375940336"/>
      <w:bookmarkEnd w:id="3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31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2" w:name="__Fieldmark__31_3375940336"/>
      <w:bookmarkStart w:id="33" w:name="__Fieldmark__31_3375940336"/>
      <w:bookmarkEnd w:id="3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32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4" w:name="__Fieldmark__32_3375940336"/>
      <w:bookmarkStart w:id="35" w:name="__Fieldmark__32_3375940336"/>
      <w:bookmarkEnd w:id="3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33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6" w:name="__Fieldmark__33_3375940336"/>
      <w:bookmarkStart w:id="37" w:name="__Fieldmark__33_3375940336"/>
      <w:bookmarkEnd w:id="3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34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8" w:name="__Fieldmark__34_3375940336"/>
      <w:bookmarkStart w:id="39" w:name="__Fieldmark__34_3375940336"/>
      <w:bookmarkEnd w:id="3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35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0" w:name="__Fieldmark__35_3375940336"/>
      <w:bookmarkStart w:id="41" w:name="__Fieldmark__35_3375940336"/>
      <w:bookmarkEnd w:id="4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36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2" w:name="__Fieldmark__36_3375940336"/>
      <w:bookmarkStart w:id="43" w:name="__Fieldmark__36_3375940336"/>
      <w:bookmarkEnd w:id="4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37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4" w:name="__Fieldmark__37_3375940336"/>
      <w:bookmarkStart w:id="45" w:name="__Fieldmark__37_3375940336"/>
      <w:bookmarkEnd w:id="4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38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6" w:name="__Fieldmark__38_3375940336"/>
      <w:bookmarkStart w:id="47" w:name="__Fieldmark__38_3375940336"/>
      <w:bookmarkEnd w:id="4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39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8" w:name="__Fieldmark__39_3375940336"/>
      <w:bookmarkStart w:id="49" w:name="__Fieldmark__39_3375940336"/>
      <w:bookmarkEnd w:id="4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40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0" w:name="__Fieldmark__40_3375940336"/>
      <w:bookmarkStart w:id="51" w:name="__Fieldmark__40_3375940336"/>
      <w:bookmarkEnd w:id="5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3)</w:t>
        <w:tab/>
        <w:t xml:space="preserve">Nome: </w:t>
        <w:tab/>
        <w:tab/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46_337594033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2" w:name="__Fieldmark__46_3375940336"/>
      <w:bookmarkStart w:id="53" w:name="__Fieldmark__46_3375940336"/>
      <w:bookmarkEnd w:id="5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47_337594033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4" w:name="__Fieldmark__47_3375940336"/>
      <w:bookmarkStart w:id="55" w:name="__Fieldmark__47_3375940336"/>
      <w:bookmarkEnd w:id="5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48_337594033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6" w:name="__Fieldmark__48_3375940336"/>
      <w:bookmarkStart w:id="57" w:name="__Fieldmark__48_3375940336"/>
      <w:bookmarkEnd w:id="5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49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8" w:name="__Fieldmark__49_3375940336"/>
      <w:bookmarkStart w:id="59" w:name="__Fieldmark__49_3375940336"/>
      <w:bookmarkEnd w:id="5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50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0" w:name="__Fieldmark__50_3375940336"/>
      <w:bookmarkStart w:id="61" w:name="__Fieldmark__50_3375940336"/>
      <w:bookmarkEnd w:id="6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51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2" w:name="__Fieldmark__51_3375940336"/>
      <w:bookmarkStart w:id="63" w:name="__Fieldmark__51_3375940336"/>
      <w:bookmarkEnd w:id="6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52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4" w:name="__Fieldmark__52_3375940336"/>
      <w:bookmarkStart w:id="65" w:name="__Fieldmark__52_3375940336"/>
      <w:bookmarkEnd w:id="6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53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6" w:name="__Fieldmark__53_3375940336"/>
      <w:bookmarkStart w:id="67" w:name="__Fieldmark__53_3375940336"/>
      <w:bookmarkEnd w:id="6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54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8" w:name="__Fieldmark__54_3375940336"/>
      <w:bookmarkStart w:id="69" w:name="__Fieldmark__54_3375940336"/>
      <w:bookmarkEnd w:id="6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55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0" w:name="__Fieldmark__55_3375940336"/>
      <w:bookmarkStart w:id="71" w:name="__Fieldmark__55_3375940336"/>
      <w:bookmarkEnd w:id="7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56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2" w:name="__Fieldmark__56_3375940336"/>
      <w:bookmarkStart w:id="73" w:name="__Fieldmark__56_3375940336"/>
      <w:bookmarkEnd w:id="7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57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4" w:name="__Fieldmark__57_3375940336"/>
      <w:bookmarkStart w:id="75" w:name="__Fieldmark__57_3375940336"/>
      <w:bookmarkEnd w:id="7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58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6" w:name="__Fieldmark__58_3375940336"/>
      <w:bookmarkStart w:id="77" w:name="__Fieldmark__58_3375940336"/>
      <w:bookmarkEnd w:id="7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4)</w:t>
        <w:tab/>
        <w:t xml:space="preserve">Nome: </w:t>
        <w:tab/>
        <w:tab/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64_337594033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8" w:name="__Fieldmark__64_3375940336"/>
      <w:bookmarkStart w:id="79" w:name="__Fieldmark__64_3375940336"/>
      <w:bookmarkEnd w:id="7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65_337594033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0" w:name="__Fieldmark__65_3375940336"/>
      <w:bookmarkStart w:id="81" w:name="__Fieldmark__65_3375940336"/>
      <w:bookmarkEnd w:id="8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66_337594033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2" w:name="__Fieldmark__66_3375940336"/>
      <w:bookmarkStart w:id="83" w:name="__Fieldmark__66_3375940336"/>
      <w:bookmarkEnd w:id="8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67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4" w:name="__Fieldmark__67_3375940336"/>
      <w:bookmarkStart w:id="85" w:name="__Fieldmark__67_3375940336"/>
      <w:bookmarkEnd w:id="8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68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6" w:name="__Fieldmark__68_3375940336"/>
      <w:bookmarkStart w:id="87" w:name="__Fieldmark__68_3375940336"/>
      <w:bookmarkEnd w:id="8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69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8" w:name="__Fieldmark__69_3375940336"/>
      <w:bookmarkStart w:id="89" w:name="__Fieldmark__69_3375940336"/>
      <w:bookmarkEnd w:id="8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70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0" w:name="__Fieldmark__70_3375940336"/>
      <w:bookmarkStart w:id="91" w:name="__Fieldmark__70_3375940336"/>
      <w:bookmarkEnd w:id="9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71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2" w:name="__Fieldmark__71_3375940336"/>
      <w:bookmarkStart w:id="93" w:name="__Fieldmark__71_3375940336"/>
      <w:bookmarkEnd w:id="9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72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4" w:name="__Fieldmark__72_3375940336"/>
      <w:bookmarkStart w:id="95" w:name="__Fieldmark__72_3375940336"/>
      <w:bookmarkEnd w:id="9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73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6" w:name="__Fieldmark__73_3375940336"/>
      <w:bookmarkStart w:id="97" w:name="__Fieldmark__73_3375940336"/>
      <w:bookmarkEnd w:id="9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74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8" w:name="__Fieldmark__74_3375940336"/>
      <w:bookmarkStart w:id="99" w:name="__Fieldmark__74_3375940336"/>
      <w:bookmarkEnd w:id="9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75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0" w:name="__Fieldmark__75_3375940336"/>
      <w:bookmarkStart w:id="101" w:name="__Fieldmark__75_3375940336"/>
      <w:bookmarkEnd w:id="10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76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2" w:name="__Fieldmark__76_3375940336"/>
      <w:bookmarkStart w:id="103" w:name="__Fieldmark__76_3375940336"/>
      <w:bookmarkEnd w:id="10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5)</w:t>
        <w:tab/>
        <w:t xml:space="preserve">Nome: </w:t>
        <w:tab/>
        <w:tab/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3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82_337594033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4" w:name="__Fieldmark__82_3375940336"/>
      <w:bookmarkStart w:id="105" w:name="__Fieldmark__82_3375940336"/>
      <w:bookmarkEnd w:id="105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83_337594033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6" w:name="__Fieldmark__83_3375940336"/>
      <w:bookmarkStart w:id="107" w:name="__Fieldmark__83_3375940336"/>
      <w:bookmarkEnd w:id="10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84_337594033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8" w:name="__Fieldmark__84_3375940336"/>
      <w:bookmarkStart w:id="109" w:name="__Fieldmark__84_3375940336"/>
      <w:bookmarkEnd w:id="10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85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0" w:name="__Fieldmark__85_3375940336"/>
      <w:bookmarkStart w:id="111" w:name="__Fieldmark__85_3375940336"/>
      <w:bookmarkEnd w:id="11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86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2" w:name="__Fieldmark__86_3375940336"/>
      <w:bookmarkStart w:id="113" w:name="__Fieldmark__86_3375940336"/>
      <w:bookmarkEnd w:id="11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87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4" w:name="__Fieldmark__87_3375940336"/>
      <w:bookmarkStart w:id="115" w:name="__Fieldmark__87_3375940336"/>
      <w:bookmarkEnd w:id="11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88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6" w:name="__Fieldmark__88_3375940336"/>
      <w:bookmarkStart w:id="117" w:name="__Fieldmark__88_3375940336"/>
      <w:bookmarkEnd w:id="11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89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8" w:name="__Fieldmark__89_3375940336"/>
      <w:bookmarkStart w:id="119" w:name="__Fieldmark__89_3375940336"/>
      <w:bookmarkEnd w:id="11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90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0" w:name="__Fieldmark__90_3375940336"/>
      <w:bookmarkStart w:id="121" w:name="__Fieldmark__90_3375940336"/>
      <w:bookmarkEnd w:id="12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91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2" w:name="__Fieldmark__91_3375940336"/>
      <w:bookmarkStart w:id="123" w:name="__Fieldmark__91_3375940336"/>
      <w:bookmarkEnd w:id="12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92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4" w:name="__Fieldmark__92_3375940336"/>
      <w:bookmarkStart w:id="125" w:name="__Fieldmark__92_3375940336"/>
      <w:bookmarkEnd w:id="12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93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6" w:name="__Fieldmark__93_3375940336"/>
      <w:bookmarkStart w:id="127" w:name="__Fieldmark__93_3375940336"/>
      <w:bookmarkEnd w:id="12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94_337594033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8" w:name="__Fieldmark__94_3375940336"/>
      <w:bookmarkStart w:id="129" w:name="__Fieldmark__94_3375940336"/>
      <w:bookmarkEnd w:id="12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,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epresentante Legal&gt;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Cargo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epresentante Legal&gt;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Cargo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Testemunhas:</w:t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 xml:space="preserve">1)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 xml:space="preserve">2)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>RG: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>RG:</w:t>
      </w:r>
      <w:r>
        <w:fldChar w:fldCharType="begin">
          <w:ffData>
            <w:name w:val="Texto39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>CPF:</w:t>
      </w:r>
      <w:r>
        <w:fldChar w:fldCharType="begin">
          <w:ffData>
            <w:name w:val="Texto4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>CPF:</w:t>
      </w:r>
      <w:r>
        <w:fldChar w:fldCharType="begin">
          <w:ffData>
            <w:name w:val="Texto40 Copy 1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TableBody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DE ACORDO:</w:t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___________________________________________________</w:t>
      </w:r>
    </w:p>
    <w:p>
      <w:pPr>
        <w:pStyle w:val="Normal"/>
        <w:rPr/>
      </w:pPr>
      <w:r>
        <w:rPr/>
        <w:t>CÂMARA DE COMERCIALIZAÇÃO DE ENERGIA ELÉTRICA – CCEE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sz w:val="28"/>
      <w:szCs w:val="28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Arial"/>
      <w:b/>
      <w:bCs/>
      <w:caps/>
      <w:sz w:val="28"/>
      <w:szCs w:val="28"/>
      <w:lang w:val="pt-PT"/>
    </w:rPr>
  </w:style>
  <w:style w:type="character" w:styleId="RodapChar">
    <w:name w:val="Rodapé Char"/>
    <w:basedOn w:val="Fontepargpadro"/>
    <w:qFormat/>
    <w:rPr>
      <w:rFonts w:ascii="Arial" w:hAnsi="Arial" w:eastAsia="Times New Roman" w:cs="Times New Roman"/>
      <w:sz w:val="20"/>
      <w:szCs w:val="24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Arial"/>
      <w:color w:val="0000FF"/>
      <w:sz w:val="20"/>
      <w:szCs w:val="2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</w:pPr>
    <w:rPr>
      <w:rFonts w:cs="Arial"/>
      <w:color w:val="0000FF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Body">
    <w:name w:val="Table Body"/>
    <w:basedOn w:val="Normal"/>
    <w:qFormat/>
    <w:pPr>
      <w:jc w:val="left"/>
    </w:pPr>
    <w:rPr>
      <w:rFonts w:ascii="Book Antiqua" w:hAnsi="Book Antiqua" w:cs="Book Antiqua"/>
      <w:szCs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7:21:00Z</dcterms:created>
  <dc:creator>flima</dc:creator>
  <dc:description/>
  <cp:keywords/>
  <dc:language>en-US</dc:language>
  <cp:lastModifiedBy>flima</cp:lastModifiedBy>
  <dcterms:modified xsi:type="dcterms:W3CDTF">2008-09-08T17:26:00Z</dcterms:modified>
  <cp:revision>2</cp:revision>
  <dc:subject/>
  <dc:title/>
</cp:coreProperties>
</file>